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jc w:val="center"/>
        <w:rPr>
          <w:b/>
          <w:b/>
          <w:kern w:val="2"/>
          <w:sz w:val="32"/>
          <w:lang w:eastAsia="ar-SA"/>
        </w:rPr>
      </w:pPr>
      <w:r>
        <w:rPr>
          <w:b/>
          <w:kern w:val="2"/>
          <w:sz w:val="32"/>
          <w:lang w:eastAsia="ar-S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OKBH </w:t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widowControl w:val="false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Vše s dezinfekcí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x denně v pracovní dny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color w:val="70AD47"/>
          <w:szCs w:val="24"/>
        </w:rPr>
        <w:t xml:space="preserve">Chodba navazuje OKBH, </w:t>
      </w:r>
      <w:r>
        <w:rPr>
          <w:b/>
          <w:szCs w:val="24"/>
        </w:rPr>
        <w:t xml:space="preserve">čekárna, předsíň odběr. místnosti, biochemie III, hem. laboratoř, laboratoř transfuzní, WC + sprcha + předsíň personál ženy, chodby uvnitř OKBH, </w:t>
      </w:r>
      <w:r>
        <w:rPr>
          <w:b/>
          <w:color w:val="70AD47"/>
          <w:szCs w:val="24"/>
        </w:rPr>
        <w:t>WC pacienti, vchod OKBH</w:t>
      </w:r>
      <w:r>
        <w:rPr>
          <w:b/>
          <w:szCs w:val="24"/>
        </w:rPr>
        <w:t>, mytí skla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1x denně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Cs/>
          <w:szCs w:val="24"/>
        </w:rPr>
        <w:t>vynesení odpadů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2x denně  v pracovní dny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Odběrová místnost, biochemie I, biochemie II, centrifugy</w:t>
      </w:r>
    </w:p>
    <w:p>
      <w:pPr>
        <w:pStyle w:val="Normal"/>
        <w:widowControl w:val="false"/>
        <w:jc w:val="both"/>
        <w:rPr>
          <w:szCs w:val="24"/>
        </w:rPr>
      </w:pPr>
      <w:r>
        <w:rPr/>
        <w:t xml:space="preserve">1. úklid - </w:t>
      </w: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omytí povrchů košů, odstranění pavučin, vytření místnosti    </w:t>
      </w:r>
    </w:p>
    <w:p>
      <w:pPr>
        <w:pStyle w:val="Normal"/>
        <w:widowControl w:val="false"/>
        <w:jc w:val="both"/>
        <w:rPr>
          <w:szCs w:val="24"/>
        </w:rPr>
      </w:pPr>
      <w:r>
        <w:rPr>
          <w:i/>
        </w:rPr>
        <w:t xml:space="preserve"> </w:t>
      </w:r>
      <w:r>
        <w:rPr>
          <w:szCs w:val="24"/>
        </w:rPr>
        <w:t>2. úklid - vynesení odpadů, vytření místností</w:t>
      </w:r>
    </w:p>
    <w:p>
      <w:pPr>
        <w:pStyle w:val="Normal"/>
        <w:widowControl w:val="false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2x týdně 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color w:val="70AD47"/>
          <w:szCs w:val="24"/>
        </w:rPr>
        <w:t>Šatna</w:t>
      </w:r>
      <w:r>
        <w:rPr>
          <w:b/>
          <w:szCs w:val="24"/>
        </w:rPr>
        <w:t>, denní místnost, WC muži bez sprchy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vyčistění a umytí záchodového prkénka, klozetové mísy, splachovadla, madel, omytí povrchů košů, odstranění pavučin, vytření místnosti    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x týdně 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>Chladící box - krevní sklad + biochemie, primář, vrchní laborantka, nouzové schodiště do 1. patra, místnost analytika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vynesení odpadů, mytí parapetů, mytí klik a dveří okolo klik, mytí umyvadel, zrcadel, vodovodních baterií, obkladů v nejbližším okolí, omytí dávkovačů na mýdlo a jednorázové ručníky, omytí povrchů košů, odstranění pavučin, vytření nebo vysátí místnosti   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/>
      </w:pPr>
      <w:r>
        <w:rPr>
          <w:b/>
          <w:szCs w:val="24"/>
          <w:u w:val="single"/>
        </w:rPr>
        <w:t xml:space="preserve">1x za měsíc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>Váhovna, sklad I, sklad II, sklad III, spisovna, chemikálie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vynesení odpadu, mytí klik a dveří okolo klik, odstranění pavučin, vytření místností</w:t>
      </w:r>
    </w:p>
    <w:p>
      <w:pPr>
        <w:pStyle w:val="Normal"/>
        <w:widowControl w:val="false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b/>
          <w:szCs w:val="24"/>
          <w:u w:val="single"/>
        </w:rPr>
        <w:t xml:space="preserve">Měsíční úklid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myvatelné stěny</w:t>
        <w:tab/>
        <w:t xml:space="preserve">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Radiátory</w:t>
        <w:tab/>
        <w:tab/>
        <w:t xml:space="preserve">- 1x omytí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szCs w:val="24"/>
        </w:rPr>
        <w:t>Dveře</w:t>
        <w:tab/>
        <w:tab/>
        <w:t xml:space="preserve"> </w:t>
        <w:tab/>
        <w:t xml:space="preserve">- 1x omytí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Odpadkové koše</w:t>
        <w:tab/>
        <w:t>- 1x omytí vnitřků</w:t>
        <w:tab/>
        <w:tab/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Celé zábradlí a madla - 1x otřít, omýt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Heading3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  <w:t>Roční úklid</w:t>
      </w:r>
    </w:p>
    <w:p>
      <w:pPr>
        <w:pStyle w:val="Normal"/>
        <w:rPr>
          <w:b/>
          <w:b/>
          <w:kern w:val="2"/>
          <w:szCs w:val="24"/>
          <w:u w:val="single"/>
        </w:rPr>
      </w:pPr>
      <w:r>
        <w:rPr>
          <w:b/>
          <w:kern w:val="2"/>
          <w:szCs w:val="24"/>
          <w:u w:val="single"/>
        </w:rPr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oken</w:t>
        <w:tab/>
        <w:tab/>
        <w:t xml:space="preserve"> - 2x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Žaluzie</w:t>
        <w:tab/>
        <w:tab/>
        <w:t xml:space="preserve"> - 2x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světel</w:t>
        <w:tab/>
        <w:tab/>
        <w:t xml:space="preserve"> - 2x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  <w:t>Mytí stropů</w:t>
        <w:tab/>
        <w:tab/>
        <w:t xml:space="preserve"> - 2x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Označené pytle s vytříděným odpadem bude odnášet zaměstnanec úklidové firmy na místo stanovené vrchní laborantkou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70AD47"/>
        </w:rPr>
      </w:pPr>
      <w:r>
        <w:rPr>
          <w:color w:val="70AD47"/>
        </w:rPr>
        <w:t>Označeno zeleně – probíhá rekonstrukce</w:t>
      </w:r>
    </w:p>
    <w:sectPr>
      <w:type w:val="nextPage"/>
      <w:pgSz w:w="12240" w:h="15840"/>
      <w:pgMar w:left="1417" w:right="1417" w:gutter="0" w:header="0" w:top="426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kern w:val="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color w:val="FF0000"/>
      <w:kern w:val="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9Char">
    <w:name w:val="Nadpis 9 Char"/>
    <w:qFormat/>
    <w:rPr>
      <w:rFonts w:ascii="Calibri Light" w:hAnsi="Calibri Light" w:eastAsia="Times New Roman" w:cs="Times New Roman"/>
      <w:kern w:val="2"/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kern w:val="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5:52:00Z</dcterms:created>
  <dc:creator>Šitnerová Iva</dc:creator>
  <dc:description/>
  <cp:keywords/>
  <dc:language>en-US</dc:language>
  <cp:lastModifiedBy> Mgr. Mária Vyhlidalová</cp:lastModifiedBy>
  <cp:lastPrinted>2021-05-27T09:44:00Z</cp:lastPrinted>
  <dcterms:modified xsi:type="dcterms:W3CDTF">2025-08-21T11:46:00Z</dcterms:modified>
  <cp:revision>53</cp:revision>
  <dc:subject/>
  <dc:title>                                                                                                   </dc:title>
</cp:coreProperties>
</file>